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550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832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394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647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657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960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526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935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633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365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16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366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58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193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122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387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483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