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008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813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804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256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83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985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02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550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057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728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778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2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946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055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454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