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374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011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37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6026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2841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7624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5556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2628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1325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720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324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300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76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