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656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920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818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635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604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477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153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125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950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956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086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583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172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850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000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161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004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