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651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062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845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38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191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104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207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670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583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344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596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424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56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781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879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