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61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86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2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858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534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88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23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7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15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81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692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49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399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