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8244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45699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29555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3826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43989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68581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55082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1459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7813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0320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010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30159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3353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36287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85610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65497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3788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