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550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173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1662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7919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495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9475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4756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243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2891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4594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5239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328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0589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4955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649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