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484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204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234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527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136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238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499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896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733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142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828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507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531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