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34474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47286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72382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67667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91659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09906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19977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4680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36905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27794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56159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683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53315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55303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66851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67813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56971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