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431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113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920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865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342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514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870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205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842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258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145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662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411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394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073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