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52902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59831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8566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4483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15386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08667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34356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8815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7714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92419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3270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62378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83467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02925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07031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43060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4010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