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1144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99679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57407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31237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29655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4722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50535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2900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62710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04211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49416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48629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45746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74168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97445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