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988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14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111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656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887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466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957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734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491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922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830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136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900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