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0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47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71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08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4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74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381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23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3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268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0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0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65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161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53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905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