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075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852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560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042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523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389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266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501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673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288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160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605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769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695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325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