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44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358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857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264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934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727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555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999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463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147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557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290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974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