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13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15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05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65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933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5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79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24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84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19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2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2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71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14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97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71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1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