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87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00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640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8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6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7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75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39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7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4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4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52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83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62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