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491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6520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9614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4657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3175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4085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181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371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9296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0268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316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891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1711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