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63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99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5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74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80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3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305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2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79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498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26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4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152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47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565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33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838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