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5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5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91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23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63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1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4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60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9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3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3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3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243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02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1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