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977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950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988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889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756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663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948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087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703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031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075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868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92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