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290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18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639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484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042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06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801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759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436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41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10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15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89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46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10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17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