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192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104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776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781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458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712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20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238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88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993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326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341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150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914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504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