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60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94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541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82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12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31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92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211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448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1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904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739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40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