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483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254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842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717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303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131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810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305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271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987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284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677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495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151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729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937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892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