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794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721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899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984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220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898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623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904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851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932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475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90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084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317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433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