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979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6196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177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063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9197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814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539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300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307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9940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697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87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941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