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168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218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955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2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043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172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351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511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624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806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453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230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409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102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824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02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581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