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914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284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664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952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501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551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401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815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971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231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432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908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773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268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895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