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4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6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38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40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04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7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60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457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102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17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4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1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05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