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457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78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440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305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07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67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630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158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210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882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318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617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318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553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517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640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72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