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058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775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121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644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243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546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636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610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793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917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996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085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150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971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140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