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858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57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051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28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408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62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988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091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851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358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071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229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295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