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639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695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166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38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306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127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02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05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392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441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283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196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907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025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619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170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314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