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05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9830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635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306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374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8755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260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2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205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6039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527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4326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399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542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7819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