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990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532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282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835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4863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111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253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751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324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2222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952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938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0569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