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827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728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0506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240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046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791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765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03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901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437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053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011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35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612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449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623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377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