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43941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157521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363225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519489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455663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298066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277511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187855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253698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712111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261614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260085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446842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975254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066951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