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50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455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03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71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739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56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52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810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874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38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554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49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980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