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652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301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642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0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83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6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85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104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209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25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0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687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20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84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754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33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