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790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904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695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421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478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515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535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20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407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53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041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310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8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283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100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