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272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802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78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214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73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91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117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15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58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268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22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9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06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