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078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93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011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953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99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627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141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800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651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327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008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0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510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920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11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648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535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