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80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17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06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854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279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17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69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338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49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412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908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20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29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977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734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