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028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762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00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523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223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883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7786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921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389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261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587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540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253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