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628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913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074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159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639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464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269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315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890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270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682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490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795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924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685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814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709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