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380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982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368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034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698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035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423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0068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291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81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495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684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2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417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681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