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929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4532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4202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690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60276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352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4538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3883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2075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13288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831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079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0936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